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</w:rPr>
      </w:pPr>
      <w:r>
        <w:rPr>
          <w:b/>
          <w:sz w:val="40"/>
        </w:rPr>
        <w:t>Doklad o splnění požadavků na projektování požárně bezpečnostního zařízení dle Vyhlášky č. 246/2001 Sb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řízení pro odvod kouře a tepla (SOZ) dle § 4, odst. 3/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tavba - Zakázka 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tupeň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P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ymnázium Říčany – výstavba nové tělocvič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SP – dokumentace pro stavební povol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r Stanko, Ing. Josef Stank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osoba oprávněná ve smyslu § 4, § 5, § 6, § 7 a § 10 vyhl. č.246/2001 potvrzuji pro výše uvedenou PD Zařízení pro odvod kouře a tepla písemně splnění podmínek stanovených dle §7 a §10 a splnění podmínek stanovených právními předpisy, normativními požadavky a průvodní dokumentací, které jsou schválené v požárně bezpečnostním řešení výše uvedené stavby a uvedené v schválené technické zpráv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řílohy tohoto doklad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552"/>
        <w:gridCol w:w="3543"/>
        <w:gridCol w:w="993"/>
        <w:gridCol w:w="1134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ř.č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Název doklad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tručný p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ísl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um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D_SOZ_ŘÍČANY_GYMNAZIUM_TĚLOCVIČNA_DSP_180105</w:t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ová dokumentace SOZ, DSP-dokumentace pro stavební povolení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2018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raze dne 5.1.2018</w:t>
      </w:r>
    </w:p>
    <w:p>
      <w:pPr>
        <w:pStyle w:val="Heading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0" w:hanging="0"/>
        <w:rPr/>
      </w:pPr>
      <w:r>
        <w:rPr/>
        <w:t>za Indu-Light Praha s.r.o.</w:t>
        <w:tab/>
        <w:tab/>
        <w:tab/>
        <w:tab/>
        <w:t xml:space="preserve">  Ing. Tomáš Zmatlí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9:00Z</dcterms:created>
  <dc:creator>Rudolf Svoboda</dc:creator>
  <dc:description/>
  <cp:keywords/>
  <dc:language>en-US</dc:language>
  <cp:lastModifiedBy>ZMATLIK_NB</cp:lastModifiedBy>
  <cp:lastPrinted>2012-01-20T16:56:00Z</cp:lastPrinted>
  <dcterms:modified xsi:type="dcterms:W3CDTF">2018-01-10T08:14:00Z</dcterms:modified>
  <cp:revision>39</cp:revision>
  <dc:subject/>
  <dc:title>Doklad</dc:title>
</cp:coreProperties>
</file>